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 December 19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Materials Neede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ry Structure Graphic Organizer (1 per student or they can complete in their reader’s noteboo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larged copy of story structure graphic organi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ction read aloud of your choice (Olive the Other Reindeer, Library Lil, Obiyoyo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larged copy of the 4 Block summary sheet (He/She, Wanted, But, So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arning Target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I can identify the story elements of a text in order to figure out what the story is mostly about or to summarize the 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er will read aloud fictional text of choice and model completing graphic organizer simultaneous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the graphic organizer as a guide, teacher and students will complete a 4 Block Summ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P &amp; Assessment – With an independent reading book, students will complete a story structure graphic organizer and a four block summar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December 20, 201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terials Needed:</w:t>
      </w:r>
    </w:p>
    <w:p>
      <w:pPr>
        <w:pStyle w:val="Normal"/>
        <w:rPr/>
      </w:pPr>
      <w:r>
        <w:rPr>
          <w:i/>
          <w:sz w:val="28"/>
          <w:szCs w:val="28"/>
        </w:rPr>
        <w:t>Interactive Read Alouds</w:t>
      </w:r>
      <w:r>
        <w:rPr>
          <w:sz w:val="28"/>
          <w:szCs w:val="28"/>
        </w:rPr>
        <w:t xml:space="preserve"> by Linda Hoyt p. 87-88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Chicken Sunday </w:t>
      </w:r>
      <w:r>
        <w:rPr>
          <w:sz w:val="28"/>
          <w:szCs w:val="28"/>
        </w:rPr>
        <w:t>by Patricia Polacco or another text of your choice if you have already read this. (Snowflake Bentley, Ox-Cart Man, Stellaluna, or Miss Rumphiu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larged copy of the 4 Block summary sheet (He/She, Wanted, But, So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earning Target: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I can summarize their reading by identifying what the text is mostly ab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er follows script on p. 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s and Teacher complete enlarged copy of 4 Block Summary sh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ependent Practice and Assessment – Students will read independently and complete their own 4 Block Summary sheet in their Reader’s Notebook or a separate sheet of paper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2:31:00Z</dcterms:created>
  <dc:creator>Cara Wijkowski</dc:creator>
  <dc:description/>
  <cp:keywords/>
  <dc:language>en-US</dc:language>
  <cp:lastModifiedBy>Katherine Koeppel</cp:lastModifiedBy>
  <dcterms:modified xsi:type="dcterms:W3CDTF">2011-12-18T02:31:00Z</dcterms:modified>
  <cp:revision>2</cp:revision>
  <dc:subject/>
  <dc:title/>
</cp:coreProperties>
</file>